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WERSYTET OPOLS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ĘDZYWYDZIAŁOWE CENTRUM KSZTAŁC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DOSKONALENIA PEDAGOGICZ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YPLOMOWE STUDIA BIBLIOTEKOZNAW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INFORMACJI NAUK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ECJALIZACJA – NAUCZYCIEL BIBLIOTEKAR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TA KENDI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RESJA WŚRÓD MŁODZIEŻY SZKOLNEJ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BIBLIOGRAFIA W WYBORZE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PRACA NAPISANA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POD KIERUNKIEM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DR ANNY BŁASZCZYK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OLE 200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TREŚC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STĘP        ......................................................................................................    3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8100" w:leader="none"/>
          <w:tab w:val="left" w:pos="8280" w:leader="none"/>
        </w:tabs>
        <w:jc w:val="center"/>
        <w:rPr/>
      </w:pPr>
      <w:r>
        <w:rPr>
          <w:rFonts w:cs="Arial" w:ascii="Arial" w:hAnsi="Arial"/>
        </w:rPr>
        <w:t>Rozdział I     WYDAWNICTWA ZWARTE  .......................................................   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zdział II    ARTYKUŁY Z CZASOPISM  ....................................................... 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INDEKS AUTORSKI  .................................................................   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gresja jest zachowaniem na podłożu emocji. Może być wyrażana słownie lub fizycznie. Istnieje również  tzw. agresja przeniesiona, czyli skierowana przeciwko ludziom lub przedmiotom, nie będącym bezpośrednią przyczyną agres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ęciem agresja wiąże się pojęcie przemocy i chociaż intuicyjnie wyczuwa się różnicę między agresją a przemocą, to kryteria podziału tych dwóch pojęć nie wydają się w pełni uzasadnione. Uczniowie traktują je jako synonimy. W literaturze przedmiotu zakłada się nadrzędność przemocy w stosunku do agresji, gdyż przemoc jest bardzo często środkiem realizacji przymusu i siłą przeważającą czyjąś siłę, agresja nie zawsze tym je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yczyny agresywnych zachowań dzieci i młodzieży obejmują zarówno te czynniki, które określone są mianem wrodzonych, osobowościowych, jak te, które tkwią w rodzinie, w szkole, w grupie rówieśniczej, w środowisku lokalnym, czy </w:t>
        <w:br/>
        <w:t>w środkach masowego przekazu. Rozpoznawanie czynników wpływających na destrukcyjne, agresywne czyny dzieci i młodzieży jest pierwszym etapem na drodze do podjęcia działań wychowawczych, jak i profilaktycz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stawowym warunkiem skuteczności działań, mających na celu przeciwdziałanie przemocy w szkole jest uświadomienie sobie przez nauczycieli, uczniów i rodziców wagi problemu oraz wysoka motywacja do podjęcia skutecznych działań, zmierzających do zmniejszania częstotliwości zachowań agresywnych (nie tylko uczniów, ale również rodziców i nauczycieli). Ponieważ agresji nie jest się </w:t>
        <w:br/>
        <w:t>w stanie zatrzymać, trzeba ją tylko ukierunkować, aby znalazła bezpieczne ujście, bo radzenie sobie z agresją to umiejętność radzenia sobie z emocj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zentowana bibliografia sporządzona została na podstawie Przewodnika Bibliotecznego, Bibliografii Zawartości Czasopism, bazy danych Biblioteki Uniwersytetu Opolskiego „Pedagog” oraz z autopsji. W bibliografii wykorzystano materiały z wydawnictw zwartych i ciągłych, które ukazały się do roku 200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ibliografia posiada także spis treści i indeks autorski. W indeksie nazwiska ułożono w porządku alfabetycznym, a numery przy nazwiskach odsyłają do konkretnej pozycji bibliograf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niejsza bibliografia została pomyślana przede wszystkim jako pomoc, ułatwiająca czytelnikom dotarcie do poszukiwanej literatur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est ona adresowana do nauczycieli wszystkich typów placówek oświatowych, a także rodziców oraz studentów kierunków pedagogicznych i psychologicznych, jak również do tych, których interesuje prawdziwe wychowa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Wydawnictwa zwart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DURA, Albert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ja w okresie dorastania: wpływ praktyk wychowawczych i stosunków rodzinnych / Albert Bandura, Richard H. Walters; tł. Czesław Czapów. – Warszawa: PWN, 196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ŃCZYCKA, Jadwi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ędzy swobodą a przemocą w wychowaniu / Jadwiga Bińczycka. – Kraków: „Impuls”, 199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ŁOPKIEWICZ, Mart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owość dzieci i młodzieży – rozwój i patologia / Marta Chłopkiewicz. – Warszawa: WSiP, 198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LEWSKA, Joann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ja u dzieci: szkoła porozumienia / Joanna Danilewska. – Warszawa: WSiP, 200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ĄBROWSKA – BĄK, Mari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ja wśród dzieci i młodzieży: perspektywy psychoedukacyjne / Maria Dąbrowska – Bąk. – Kielce: Wydawnictwo Pedagogiczne ZNP, 199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IERT – GRABOWSKA, Danut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ci nieakceptowane w klasie szkolnej / Danuta Ekiert – Grabowska. – Warszawa: WSiP, 198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CHULSKA, Joann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>Agresja u dzieci / Joanna Grochulska. – Warszawa: WSiP, 199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CHULSKA, Joann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świadczenia interpersonalne dziecka a proces jego wychowania / Joanna Grochulska. – Kraków: Wydawnictwo UJ, 198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CHULSKA, Joann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edukacja dzieci agresywnych / Joanna Grochulska. – Warszawa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iP, 198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b/>
        </w:rPr>
        <w:t>GURYCKA, Antonin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łąd w wychowaniu / Antonina Gurycka. – Warszawa: WSiP, 199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MER, Hanna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ucz do efektywnego nauczania: poradnik dla nauczycieli / Hanna Hamer. – Warszawa: VEDA, 1994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HAUK, Diemut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agodzenie konfliktów w szkole i w pracy z młodzieżą: poradnik do treningu mediacji / Diemut Hauk; przekł. Magdalena Jałowiec. – Kielce: Wydawnictwo „Jedność”, 200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JANOWSKI, Andrzej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sychologia społeczna a zagadnienia wychowania / Andrzej Janowski. – Wrocław: Ossolineum, 1980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ARKOWSKA, Magda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oc w szkole / Magda Karkowska, Wiesława Czarnecka. – Kraków: „Impuls”, 1994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MIECIK – BARAN, Krystyna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i przemoc: mechanizmy socjalistyczno – psychologiczne / Krystyna Kmiecik – Baran. – Warszawa: PWN, 1999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ONARZEWSKI, Krzysztof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y teorii oddziaływań wychowawczych / Krzysztof Konarzewski. – Warszawa: PWN, 198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UBACKA – JASIECKA, Dorota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cjonowanie społeczne osób agresywnych i samoagresywnych: studium kliniczne / Dorota Kubacka – Jasiecka. – Wrocław: Ossolineum, 1975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WIECIŃSKI, Zygmunt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cjopatologia edukacji / Zygmunt Kwieciński. – Toruń: Wydawnictwo Edytor, 1992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LIPKA, Marian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jawiska patologii społecznej wśród młodzieży: studium prawno – kryminologiczne / Marian Lipka. – Warszawa: PWN, 1977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ŁOBOCKI, Miczysław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adnik wychowawcy klasy / Mieczysław Łobocki. – Warszawa: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iP, 1985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ŁOBOCKI, Mieczyław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nauczycieli i rodziców w procesie wychowania / Mieczysław Łobocki. – Warszawa: Nasza Księgarnia, 1985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MELLIBRUDA, Jerzy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, Ty, My: psychologiczne możliwości ulepszania kontaktów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ędzyludzkich / Jerzy Mellibruda. – Warszawa: Nasza Księgarnia, 1980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MIKA, Stanisław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czność kar w wychowaniu / Stanisław Mika. – Warszawa: PWN, 1969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MUSZYŃSKI, Heliodor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rys teorii wychowania / Heliodor Muszyński. – Warszawa: PWN, 1977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NARTOWSKA, Hali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chowanie dziecka nadpobudliwego / Halina Nartowska. – Wyd. 2. – Warszawa: Nasza Księgarnia, 197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uczyciel – uczeń. Między przemocą a dialogiem: obszary napięć i typy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terakcji / red. Maria Dudzikowa. – Kraków: „Impuls”, 199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OSTROWSKA, Kryst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sychologiczne determinanty przestępczości młodocianych: analiza kryminologiczna / Krystyna Ostrowska. -  Warszawa: PWN, 198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POSPISZYL, Ire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>Przemoc w rodzinie / Irena Pospiszyl. - Warszawa: WSiP, 199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awa dziecka – deklaracje i rzeczywistość / red. Jadwiga Bińczycka. –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raków: „Impuls”, 199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PRZETACZNIKOW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łomie dzieciństwa i młodości / Maria Przetacznikowa. – Warszawa: Książka i Wiedza, 197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PRZETACZNIKOW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psychologiczny dzieci i młodzieży / Maria Przetacznikowa. – Warszawa: PZWS, 196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sychologia rozwojowa dzieci i młodzieży / red. Maria Żebrowska. –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d. 4. – Warszawa: PWN, 197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RANSCHBURG, Jenö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ęk, gniew, agresja / Jenö Ranschburg; tł. Magdalena Schweinitz – Kulisiewicz. – Wyd. 2. – Warszawa: WSiP, 199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REYKOWSKI, Jadwig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tywacja – postawy prospołeczne a osobowość / Jadwiga Reykowski. – Warszawa: PWN, 197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REYKOWSKI, Jadwig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owość a społeczne zachowanie się ludzi / Jadwiga Reykowski. – Warszawa: Książka i Wiedza, 197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YLKE, H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godzie z sobą i z uczniem / Hanna Rylke. – Warszawa: WSiP, 199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KORNY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erwacje psychologiczne dzieci i młodzieży / Zbigniew Skorny. – Warszawa: WSiP, 196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KORNY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socjalizacji dzieci i młodzieży / Zbigniew Skorny. – Warszaw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iP, 197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KORNY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sychologia wychowawcza dla nauczycieli / Zbigniew Skorny. – Warszawa: WSiP, 198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KORNY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sychologiczna analiza agresywnego zachowania się / Zbigniew Skorny. – Warszawa: PWN, 196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KORNY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sychiczne mechanizmy zachowania się / Zbigniew Skorny. – Warszawa: PZWS, 197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PIONEK, Hali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udności wychowawcze i przestępczość nieletnich: analiz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sychologiczna / Halina Spionek. – Wrocław: Ossolineum, 19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STACH, Ryszar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e agresywne / Ryszard Stach. – Wrocław: Ossolineum, 198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TYSZKOW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tywność i działalność dzieci i młodzieży / Maria Tyszkowa. – Warszawa: WSiP, 197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TYSZKOW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e się dzieci szkolnych w sytuacjach trudnych / Maria Tyszkowa. – Warszawa: PWN, 197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URBAN, Broni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dewiacyjne młodzieży / Bronisław Urban. – Kraków: Wydawnictwo UJ, 199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WOLIŃSKA, Jolanta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ywność młodzieży: problem indywidualny i społeczny / Jolanta Maria Wolińska. – Lublin: Wydawnictwo Uniwersytetu Marii Curie – Skłodowskiej, 200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WÓJCIK, Dobroch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przystosowanie społeczne młodzieży: analiza psychologiczno – kryminologiczna / Dobrochna Wójcik. – Wrocław: Ossolineum, 198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ZABOROWSKI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ina jako grupa społeczno – wychowawcza / Zbigniew Zaborowski. – Warszawa: Nasza Księgarnia, 198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ZABOROWSKI, Zbignie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ning interpersonalny / Zbigniew Zaborowki. – Warszaw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solineum, 198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ZIEMSK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awy rodzicielskie / Maria Ziemska. – Warszawa: Wiedza Powszechna, 196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IEMSK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ina a osobowość / Maria Ziemska. – Wyd. 2. – Warszawa: Wiedza Powszechna, 197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ZIEMSKA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ina i dziecko / Maria Ziemska. -  Warszawa: PWN, 197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rtykuły z czasopis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DAMCZYK, Danu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gresja w szkole / Danuta Adamczyk // Wszystko dla Szkoły. – 2000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nr 5, s. 23 - 2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ANACH, Mare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gresja i przemoc we współczesnym świece / Marek Banach, Małgorzata Mądry – Kupiec // Edukacja. – 1998, nr 3, s. 120 -12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ARTOSIK,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Mały terrorysta / Anna Bartosik // Nowiny Nyskie. – 2001, nr 5, s. 3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ŁASZCZYK, Jadwig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rogram „NIE” dla przemocy i agresji w szkole / Jadwiga Błaszczyk, Elżbieta Stajniak // Problemy Opiekuńczo – Wychowawcze. – 2002, nr 1, s. 42 - 4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NENBERG, Kryst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agresji ... / Krystyna Bonenberg. – (Tajemnice zdrowia) // Aura. – 2002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nr 4, s. 32 - 3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RECKA – BIERNAT, Danu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Emocjonalno – rodzinne uwarunkowania agresji i nieśmiałości młodzieży / Danuta Borecka – Biernat // Problemy Opiekuńczo – Wychowawcze. – 2000, nr 1, wkładka s. 2 -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RECKA – BIERNAT, Danu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Kwestionariusz zachowań agresywnych w sytuacji ekspozycji społecznej / Danuta Borecka – Biernat // Problemy Opiekuńczo – Wyczowawcze. – 1996, nr 5, s. 16 - 1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RECKA – BIERNAT, Danu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Lęk a zachowania agresywne nastolatków w sytuacji ekspozycji społecznej / Danuta Borecka – Biernat // Problemy Opiekuńczo – Wychowawcze. – 1996, nr 5, s. 16 - 1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RECKA – BIERNAT, Danu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ziom samooceny a zachowania agresywne w trudnej sytuacji społecznej interakcji / Danuta Borecka – Biernat // Psychologia Wychowawcza. – 1997, nr 3, s. 233 - 24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ROWSKA, Teres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Mechanizmy przemocy i agresji: konteksty edukacyjne / Teresa Borowska. – Streszcz. w jęz. ang. // Edukacja. – 2001, nr 3, s. 29 - 3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RYŁKA, Róż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 rodziny na powstawanie agresji u dzieci / Róża Bryłka // Problemy Opiekuńczo – Wychowawcze. – 2000, nr 9, s. 47 - 5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RZEZIŃSKA,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imnazjaliści wobec agresji  i przemocy / Anna Brzezińska, Elżbieta Hornowska // Nowa Szkoła. – 2001, nr 7, s. 45 - 4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RZEZIŃSKA,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szkół podstawowych wobec arsji i przemocy / Anna Brzezińska, Elżbieta Hornowska // Nowa Szkoła. – 2001, nr 10, s. 33 - 3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ZUB, Magdale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e agresywne – agresja – osiąganie: analiza zjawiska agresji jako istniejącego czynnika w procesie socjalizacji / Magdalena Czub // Kwartalnik Pedagogiczny. – 1992, nr 1, s. 123 - 13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ĄBROWSKA – BĄK, Mar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a w szkole / Maria Dąbrowska – Bąk // Edukacja. – 1996, nr 1, s. 32 - 4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OLIŃSKI, Artur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zachowań agresywnych a ich kontekst sytuacyjny / Artur Doliński // Psychologia Wychowawcza. – 1998, nr 1, s. 55 -6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OMINIK, Doro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>Zaniedbywanie dziecka formą przemocy / Dorota Dominik // Problemy Opiekuńczo – Wychowawcze. – 2002, nr 2, s. 31 - 3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RATWA, Lilia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wczyna to brzmi groźnie / Liliana Dratwa // Problemy Opiekuńczo – Wychowawcze. – 2002, nr 2, s. 34 - 3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FALKIEWICZ – SZULD, Małgorza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Źródła przemocy w szkole w opinii uczniów / Małgorzata Falkiewicz –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yld // Problemy Opiekuńczo – Wychowawcze. – 1996, nr 2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kładka s. 6 –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FRANUSZ, Barba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przeciwdziałania przemocy w szkole podstawowej / Barbara Franusz // Problemy Opiekuńczo – Wychowawcze. – 2001, nr 5, s. 46 - 5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ĄSKA, Barba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imnazjum bez przemocy / Barbara Gąska // Problemy Opiekuńczo – Wychowawcze. – 2002, nr 1, s. 44 - 4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ĄSOWSKI, Jerz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ęczniki a problem agresji / Jerzy Gąsowski // Edukacja Medialna. – 2000, nr 2, s. 30 - 3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EISLER, Rena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 telewizji na agresywne zachowania uczniów / Renata Geisler, Aldona Winnicka // Opieka. Wychowanie. Terapia. – 2001, nr 3, s. 3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LAPKA, Iw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 podnieść poziom bezpieczeństwa w szkole / Iwona Glapka, Elżbieta Michalak // Problemy Opiekuńczo – Wychowawcze. – 2002, nr 1, s. 43 - 4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HERMASZCZUK, Rena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oc w internatach: o zjawiskach „kotów” / Renata Hermaszczuk // Problemy Opiekuńczo – Wychowawcze. – 1994, nr 7, s. 26 - 2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HUME, Marci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y współczesnej agresji / Marcin Hume, Daniel Wiśniewski // Opieka. Wychowanie. Terapia. – 2000, nr 1, s. 28 - 3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JANOWSKA, Jani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radność psychopedagogiczna i błąd wychowawczy nauczyciela a agresja uczniów / Janina Janowska, Dorota Sikora, Teresa Zubrzycka – Maciąg // Opieka. Wychowanie. Terapia. – 2000, nr 3, s. 13 - 1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JANOWSKA, Jani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łąd wychowawczy nauczyciela a agresja uczniów / Janina Janowska // Nowa Szkoła. – 2000, nr 3, s. 41 - 4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JANOWSKI, Andrze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akcje między nauczycielem a uczniami / Andrzej Janowski // Kwartalnik Pedagogiczny. – 1979, nr 1, s. 47 - 6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JASIŃSKI, Zeno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moc rówieśnicza w szkole – współczesny problem systemu edukacyjnego    w   Polsce:  [ref.]  / Zenon  Jasiński  //  Wychowanie  na  c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ń. –  2002, nr 7/8, s. 3 - 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JESIONKA, E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łeczeństwo  bez  przemocy  –  utopia  czy  dylemat  współczesnej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jologii? / Ewa Jesionka. – Streszcz. w jęz. ang. // Tolerancja. –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. 6 (1999),  s. 65 - 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ALINA, Roman Macie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bawy ruchowe jako narzędzie diagnozowania agresywności / Roman Maciej Kalina // Kultura Fizyczna. – 1996, nr 3 – 4, s. 19 - 2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AWULA, Stani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ja a dysonans społeczny: między przemocą a syntonią w szkole / Stanisław Kawula // Edukacja. – 1996, nr 1, s. 5 - 1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AWULA, Stani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alizacja życia jako problem społeczno – wychowawczy / Stanisław Kawula // Wychowanie na co Dzień. – 1998, nr 4 – 5, s. 3 -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IRWIL, Luc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 się agresywności u dzieci / Lucyna Kirwil // Problemy Opiekuńczo – Wychowawcze. – 1992, nr 10, s. 427 - 43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IRWIL, Luc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imat rodzinny a agresja u dorastających / Lucyna Kirwil // Psychologia Wychowawcza. – 1992, nr 3, s. 224 - 23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IRWIL, Luc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rodziców o różnym poziomie wykształcenia a agresywność i uleganie agresji u dzieci / Lucyna Kirwil // Psychologia Wychowawcza. – 1992, nr 5, s. 314 – 32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MIECIK – BARAN, Kryst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kwencje przemocy doświadczonej w dzieciństwie / Krystyna Kmiecik – Baran // Problemy Opiekuńczo – Wychowawcze. – 1998, nr 4, s. 26 - 3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OROLCZAK – BIERNACKA, Barba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y przemoc może być pożądana? / Barbara Korolczak – Biernacka // Edukacja. – 1996, nr 1, s. 61 – 7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OSIŃSKA, E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 w szkole można przeciwdziałać zachowaniom agresywnym / Ewa Kosińska // Wszystko dla Szkoły. – 2000, nr 5, s. 8 -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OWALEWSKA, E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kolny program walki z agresją / Ewa Kowalewska // Problemy Opiekuńczo – Wychowawcze. – 2001, nr 1, s. 41 - 4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OZICKA, Anna Teres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esja w multimediach / Anna Teresa Kozicka // Wychowawca. – 2001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1, s. 20 - 2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ESZCZYŃSKA, Elżbie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 pokonać agresję? / Elżbieta Leszczyńska // Życie Szkoły. – 2001, nr 8, s. 460 - 46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UBASZKA, Doro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 przeciwdziałać agresji? / Dorota Lubaszka, Agata Skibińska // Życie Szkoły. – 2002, nr 10, s. 615 -  61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UTY, Małgorza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kty i umowy o nieagresji / Małgorzata Luty // Problemy Opiekuńczo – Wychowawcze. – 2002, nr 5, s. 42 - 4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ŁUKASIK, Izabell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ustlos – program przeciw agresji / Izabella  Łukasik // Edukacja i Dialog. – 1998, nr 1, s. 38 - 4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ŁUKASIK, Izabell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 gniewu na zachowania agresywne studentek w sytuacji eksperymentalnej / Izabella Łukasik // Opieka. Wychowanie. Terapia. – 2000, nr 3, s. 21 - 2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ŁUSZCZUK, Władysława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ina dysfunkcjonalna a zachowania agresywne dzieci w okresie dorastania / Władysława Łuszczuk // Chowanna. – 2001, T. 2, s. 7 - 18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IERZWA,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cepcja agresji przez młodzież / Anna Mierzwa // Problemy Opiekuńczo – Wychowawcze. – 2000, nr 6, s. 36 - 3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IŁKOWSKA – OLEJNICZAK, Graży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jawy i przyczyny agresywnych zachowań młodzieży / Grażyna Miłkowska – Olejniczak // Problemy Opiekuńczo – Wychowawcze. – 1999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0, s. 25 -  3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OCZYDŁOWSKA, Jo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agresywne zachowania dziewcząt niedostosowanych społecznie / Joanna  Moczydłowska // Problemy Opiekuńczo – Wychowawcze. – 1996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, s. 28 - 3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USIAŁ, Macie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rzenie przemocy / Maciej Musiał // Katecheta. – 2002, nr 7/8, s. 33 - 3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BUCHOWSKA, Ire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ja dzieci w perspektywie rozwojowej / Irena Obuchowska // Problemy Opiekuńczo – Wychowawcze. – 2000, nr 9, s. 3 - 1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GIŃSKA – BULIK, Ni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Typu A – B a rodzaje agresji u dzieci i młodzieży / Nina Ogińska – Bulik // Psychologia Wychowawcza. – 1998, nr 4, s. 339 - 34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IELKOWA, Józefa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 warunków życia w rodzinie na agresywne zachowania dzieci / Józefa Anna Pielkowa // Problemy Opiekuńczo – Wychowawcze. – 1997, nr 3, wkładka s. 13 - 1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OLKOWSKI, Tomas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złość ośrodków resocjalizacyjnych / Tomasz Polkowski // Problemy Opiekuńczo – Wychowawcze. – 2000, nr 9, s. 30 - 3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OSPISZYL, Ire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aptacyjne źródła agresji dorastającej młodzieży / Irena Pospiszyl // Edukacja. – 1998, nr 2, s. 15 - 2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UFAL – STRUZIK, Ire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które cechy osobowości młodzieży agresywnej / Irena Pufal – Struzik // Psychologia Wychowawcza. – 1997, nr 2, s. 151 - 15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YTKA, Le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>Niewydarzeni, sfrustrowani, agresywni... / Lesław Pytka // Opieka. Wychowanie. Terapia. – 1997, nr 3, s. 5 - 1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JZNER, Andrze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uligaństwo futbolowe a przestępczość / Andrzej Rejzner // Problemy Opiekuńczo – Wychowawcze. – 1998, nr 5, s. 30 - 3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OŻNOWSKA,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jawisko agresji i lęku w szkole / Anna Rożnowska // Edukacja. – 2001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4, s. 76 - 8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SIKORSKI, Wie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alizacja życia wśród uczniów / Wiesław Sikorski // Problemy Opiekuńczo – Wychowawcze. – 1998, nr 2, s. 12 - 16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SURZYKIEWICZ, Janus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chy zachowań agresywno – przemocowych uczniów polskich szkół w świetle relacji nauczycieli: komunikat z badań / Janusz Surzykiewicz // Edukacja. – 1998, nr 2, s. 54 - 6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TAROWICZ, Ja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rakcyjność – „wstydliwy” atrybut agresji / Jan Tatarowicz // Problemy Opiekuńczo – Wychowawcze. – 1996, nr 10, s. 10 - 1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TAROWICZ, Ja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mba w szkole... dla draki czy z desperacji? / Jan Tatarowicz // Nowa Szkoła. – 2000, nr 3, s. 36 - 4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TAROWICZ, Ja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e wobec agresji i przemocy w szkole / Jan Tatarowicz // Problemy Opiekuńczo – Wychowawcze. – 2001, nr 5, s. 32 - 3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TAROWICZ, Ja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robią nic lub robią źle ...? / Jan Tatarowicz // Nowa Szkoła. – 1998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0, s. 22 - 2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TAROWICZ, Ja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oc „uzasadniona” jest także przemocą / Jan Tatarowicz // Nowa Szkoła. – 1995, nr 3, s. 42 - 4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TAROWICZ, Ja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oc w  szkole / Jan Tatarowicz // Nowa Szkoła. – 1995, nr 2, s. 26 - 2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LC, Wiesła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o przemocy / Wiesława Walc // Problemy Opiekuńczo – Wychowawcze. – 2001, nr 5, s. 38 - 4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LCZUK, An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ęcia na temat przemocy / Anna Walczuk // Problemy Opiekuńczo – Wychowawcze. – 1988, nr 5, s. 35 – 3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IĘCKOWSKI, Ryszar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adnienie agresji... / Ryszard Więckowski // Życie Szkoły. – 2002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, s. 3 -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ODNICKA, E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sja ,a nauczyciel w-f / Ewa Wodnicka // Lider. – 1999, nr 2, s.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OJCIECHOWSKI, Miro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ci przeciw dzieciom: od kontestacji do działania / Mirosław Wojciechowski // Życie Szkoły. – 1998, nr 2, s. 81 - 8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OJCIECHOWSKI, Mirosła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 powstrzymać przemoc rówieśniczą w szkole / Mirosław Wojciechowski // Problemy Opiekuńczo – Wychowawcze. – 2002, nr 2, s. 56 - 5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IELIŃSKA, Ire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kcje świadków przemocy / Irena Zielińska // Problemy Opiekuńczo – Wychowawcze. – 2002, nr 2, s. 47 - 4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ŻŁOBICKI, Wiktor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ga twarz szkoły / Wiktor Żłobicki // Edukacja i Dialog. – 1998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, s. 10 - 1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deks autorski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amczyk, Danuta</w:t>
        <w:tab/>
        <w:tab/>
        <w:tab/>
        <w:t>5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ach, Marek</w:t>
        <w:tab/>
        <w:tab/>
        <w:tab/>
        <w:tab/>
        <w:t>5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dura, Albert</w:t>
        <w:tab/>
        <w:tab/>
        <w:tab/>
        <w:tab/>
        <w:t>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ran, Krystyna</w:t>
        <w:tab/>
        <w:tab/>
        <w:tab/>
        <w:tab/>
        <w:t>zob. Kmiecik – Baran, Krysty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rtosik, Anna</w:t>
        <w:tab/>
        <w:tab/>
        <w:tab/>
        <w:tab/>
        <w:t>5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ąk, Maria</w:t>
        <w:tab/>
        <w:tab/>
        <w:tab/>
        <w:tab/>
        <w:t>zob. Dąbrowska – Bąk, Mar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ernacka, Barbara</w:t>
        <w:tab/>
        <w:tab/>
        <w:tab/>
        <w:t>zob. Korolczak – Biernacka, Barbar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ernat, Danuta</w:t>
        <w:tab/>
        <w:tab/>
        <w:tab/>
        <w:tab/>
        <w:t>zob. Borecka – Biernat, Danu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ńczycka, Jadwiga</w:t>
        <w:tab/>
        <w:tab/>
        <w:tab/>
        <w:t>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ńczycka, Jadwiga</w:t>
        <w:tab/>
        <w:tab/>
        <w:tab/>
        <w:t>red. 2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łaszczyk, Jadwiga</w:t>
        <w:tab/>
        <w:tab/>
        <w:tab/>
        <w:t>5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nberg, Krystyna</w:t>
        <w:tab/>
        <w:tab/>
        <w:tab/>
        <w:t>5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recka – Biernat, Danuta</w:t>
        <w:tab/>
        <w:tab/>
        <w:t>59 - 6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rowska, Teresa</w:t>
        <w:tab/>
        <w:tab/>
        <w:tab/>
        <w:t>6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yłka, Róża</w:t>
        <w:tab/>
        <w:tab/>
        <w:tab/>
        <w:tab/>
        <w:t>6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ńska, Anna</w:t>
        <w:tab/>
        <w:tab/>
        <w:tab/>
        <w:t>65 - 6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lik, Nina</w:t>
        <w:tab/>
        <w:tab/>
        <w:tab/>
        <w:tab/>
        <w:t>zob. Ogińska – Bulik, Ni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łopkiewicz, Marta</w:t>
        <w:tab/>
        <w:tab/>
        <w:tab/>
        <w:t>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apów, Czesław</w:t>
        <w:tab/>
        <w:tab/>
        <w:tab/>
        <w:t>tł.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arnecka, Wiesława</w:t>
        <w:tab/>
        <w:tab/>
        <w:tab/>
        <w:t>1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ub, Magdalena</w:t>
        <w:tab/>
        <w:tab/>
        <w:tab/>
        <w:t>6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ielewska, Joanna</w:t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ąbrowska – Bąk, Maria</w:t>
        <w:tab/>
        <w:tab/>
        <w:t>5, 68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liński, Artur</w:t>
        <w:tab/>
        <w:tab/>
        <w:tab/>
        <w:tab/>
        <w:t>6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minik, Dorota</w:t>
        <w:tab/>
        <w:tab/>
        <w:tab/>
        <w:tab/>
        <w:t>7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atwa, Liliana</w:t>
        <w:tab/>
        <w:tab/>
        <w:tab/>
        <w:tab/>
        <w:t>7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dzikowa, Maria</w:t>
        <w:tab/>
        <w:tab/>
        <w:tab/>
        <w:t>red. 2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iert – Grabowska, Danuta</w:t>
        <w:tab/>
        <w:tab/>
        <w:t>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lkiewicz –Szuld, Małgorzata          7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anusz, Barbara</w:t>
        <w:tab/>
        <w:tab/>
        <w:tab/>
        <w:t>7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ąska, Barbara</w:t>
        <w:tab/>
        <w:tab/>
        <w:tab/>
        <w:tab/>
        <w:t>7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ąsowski, Jerzy</w:t>
        <w:tab/>
        <w:tab/>
        <w:tab/>
        <w:tab/>
        <w:t>7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isler, Renata</w:t>
        <w:tab/>
        <w:tab/>
        <w:tab/>
        <w:tab/>
        <w:t>7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apka, Iwona</w:t>
        <w:tab/>
        <w:tab/>
        <w:tab/>
        <w:tab/>
        <w:t>7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abowska, Danuta</w:t>
        <w:tab/>
        <w:tab/>
        <w:tab/>
        <w:t>zob. Ekiert – Grabowska, Danu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ochulska, Joanna</w:t>
        <w:tab/>
        <w:tab/>
        <w:tab/>
        <w:t>7 - 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urycka, Antonina</w:t>
        <w:tab/>
        <w:tab/>
        <w:tab/>
        <w:t>1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mer, Hanna</w:t>
        <w:tab/>
        <w:tab/>
        <w:tab/>
        <w:tab/>
        <w:t>1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uk, Diemut</w:t>
        <w:tab/>
        <w:tab/>
        <w:tab/>
        <w:tab/>
        <w:t>1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rmaszczuk, Renata</w:t>
        <w:tab/>
        <w:tab/>
        <w:tab/>
        <w:t>7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nowska, Elżbieta</w:t>
        <w:tab/>
        <w:tab/>
        <w:tab/>
        <w:t>65 - 6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me, Marcin</w:t>
        <w:tab/>
        <w:tab/>
        <w:tab/>
        <w:tab/>
        <w:t>7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łowiec, Magdalena</w:t>
        <w:tab/>
        <w:tab/>
        <w:tab/>
        <w:t>przekł. 1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nowska, Janina</w:t>
        <w:tab/>
        <w:tab/>
        <w:tab/>
        <w:t>80 - 8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nowski, Andrzej</w:t>
        <w:tab/>
        <w:tab/>
        <w:tab/>
        <w:t>13, 8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siecka, Dorota</w:t>
        <w:tab/>
        <w:tab/>
        <w:tab/>
        <w:t>zob. Kubacka – Jasiecka, Doro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siński, Zenon</w:t>
        <w:tab/>
        <w:tab/>
        <w:tab/>
        <w:tab/>
        <w:t>8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sionka, Ewa</w:t>
        <w:tab/>
        <w:tab/>
        <w:tab/>
        <w:tab/>
        <w:t>8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lina, Roman Maciej</w:t>
        <w:tab/>
        <w:tab/>
        <w:tab/>
        <w:t>8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kowska, Magda   </w:t>
        <w:tab/>
        <w:tab/>
        <w:tab/>
        <w:t>1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wula, Stanisław</w:t>
        <w:tab/>
        <w:tab/>
        <w:tab/>
        <w:t>86 - 8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rwil, Lucyna</w:t>
        <w:tab/>
        <w:tab/>
        <w:tab/>
        <w:tab/>
        <w:t>88 - 9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miecik – Baran, Krystyna</w:t>
        <w:tab/>
        <w:tab/>
        <w:t>15, 91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arzewski, Krzysztof</w:t>
        <w:tab/>
        <w:tab/>
        <w:t>1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rolczak – Biernacka, Barbara        9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ińska, Ewa</w:t>
        <w:tab/>
        <w:tab/>
        <w:tab/>
        <w:tab/>
        <w:t>9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walewska, Ewa</w:t>
        <w:tab/>
        <w:tab/>
        <w:tab/>
        <w:t>9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zicka, Anna Teresa</w:t>
        <w:tab/>
        <w:tab/>
        <w:tab/>
        <w:t>9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backa – Jasiecka, Dorota</w:t>
        <w:tab/>
        <w:tab/>
        <w:t>1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lisiewicz, Magdalena</w:t>
        <w:tab/>
        <w:tab/>
        <w:t>zob. Schweinitz – Kulisiewicz, Magdale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iec, Małgorzata</w:t>
        <w:tab/>
        <w:tab/>
        <w:tab/>
        <w:t>zob. Mądry – Kupiec, Małgorza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ieciński, Zygmunt</w:t>
        <w:tab/>
        <w:tab/>
        <w:tab/>
        <w:t>1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zczyńska, Elżbieta</w:t>
        <w:tab/>
        <w:tab/>
        <w:tab/>
        <w:t>9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pka, Marian</w:t>
        <w:tab/>
        <w:tab/>
        <w:tab/>
        <w:tab/>
        <w:t>1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aszka, Dorota</w:t>
        <w:tab/>
        <w:tab/>
        <w:tab/>
        <w:t>9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ty, Małgorzata</w:t>
        <w:tab/>
        <w:tab/>
        <w:tab/>
        <w:t>9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obocki, Mieczysław</w:t>
        <w:tab/>
        <w:tab/>
        <w:tab/>
        <w:t>20 - 2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ukasik, Izabella</w:t>
        <w:tab/>
        <w:tab/>
        <w:tab/>
        <w:t>99 - 10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uszczuk, Władysława</w:t>
        <w:tab/>
        <w:tab/>
        <w:tab/>
        <w:t>10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ciąg, Teresa</w:t>
        <w:tab/>
        <w:tab/>
        <w:tab/>
        <w:tab/>
        <w:t>zob. Zubrzycka – Maciąg, Teres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ądry – Kupiec, Małgorzata</w:t>
        <w:tab/>
        <w:tab/>
        <w:t>5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ibruda, Jerzy</w:t>
        <w:tab/>
        <w:tab/>
        <w:tab/>
        <w:t>2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chalak, Elżbieta</w:t>
        <w:tab/>
        <w:tab/>
        <w:tab/>
        <w:t>7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rzwa, Anna</w:t>
        <w:tab/>
        <w:tab/>
        <w:tab/>
        <w:tab/>
        <w:t>10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a, Stanisław</w:t>
        <w:tab/>
        <w:tab/>
        <w:tab/>
        <w:tab/>
        <w:t>2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łkowska – Olejniczak, Grażyna     10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czydłowska, Joanna</w:t>
        <w:tab/>
        <w:tab/>
        <w:t>10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ał, Maciej</w:t>
        <w:tab/>
        <w:tab/>
        <w:tab/>
        <w:tab/>
        <w:t>10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uszyński, Heliodor</w:t>
        <w:tab/>
        <w:tab/>
        <w:tab/>
        <w:t>2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rtowska, Halina</w:t>
        <w:tab/>
        <w:tab/>
        <w:tab/>
        <w:t>2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uchowska, Irena</w:t>
        <w:tab/>
        <w:tab/>
        <w:tab/>
        <w:t>10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ińska – Bulik, Nina</w:t>
        <w:tab/>
        <w:tab/>
        <w:tab/>
        <w:t>10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ejniczak, Grażyna</w:t>
        <w:tab/>
        <w:tab/>
        <w:tab/>
        <w:t>zob. Miłkowska – Olejniczak, Graży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trowska, Krystyna</w:t>
        <w:tab/>
        <w:tab/>
        <w:tab/>
        <w:t>2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lkowa, Józefa Anna</w:t>
        <w:tab/>
        <w:tab/>
        <w:tab/>
        <w:t>10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kowski, Tomasz</w:t>
        <w:tab/>
        <w:tab/>
        <w:tab/>
        <w:t>10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piszyl, Irena</w:t>
        <w:tab/>
        <w:tab/>
        <w:tab/>
        <w:tab/>
        <w:t>28, 11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tacznikowa, Maria</w:t>
        <w:tab/>
        <w:tab/>
        <w:tab/>
        <w:t>30 - 3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fal – Struzik, Irena</w:t>
        <w:tab/>
        <w:tab/>
        <w:tab/>
        <w:t>111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ytka, Lesław</w:t>
        <w:tab/>
        <w:tab/>
        <w:tab/>
        <w:tab/>
        <w:t>11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nschburg, Jenö</w:t>
        <w:tab/>
        <w:tab/>
        <w:tab/>
        <w:t>3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jzner, Andrzej</w:t>
        <w:tab/>
        <w:tab/>
        <w:tab/>
        <w:t>11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ykowski, Jadwiga</w:t>
        <w:tab/>
        <w:tab/>
        <w:tab/>
        <w:t>34 -3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żnowska, Anna</w:t>
        <w:tab/>
        <w:tab/>
        <w:tab/>
        <w:t>11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ylke, Hanna</w:t>
        <w:tab/>
        <w:tab/>
        <w:tab/>
        <w:tab/>
        <w:t>3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weinitz – Kulisiewicz, Magdalena   tł. 3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kora, Dorota</w:t>
        <w:tab/>
        <w:tab/>
        <w:tab/>
        <w:tab/>
        <w:t>8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korski, Wiesław</w:t>
        <w:tab/>
        <w:tab/>
        <w:tab/>
        <w:t>11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ibińska, Agata</w:t>
        <w:tab/>
        <w:tab/>
        <w:tab/>
        <w:t>9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orny, Zbigniew</w:t>
        <w:tab/>
        <w:tab/>
        <w:tab/>
        <w:t>37 - 4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ionek, Halina</w:t>
        <w:tab/>
        <w:tab/>
        <w:tab/>
        <w:tab/>
        <w:t>4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ch, Ryszard</w:t>
        <w:tab/>
        <w:tab/>
        <w:tab/>
        <w:tab/>
        <w:t>4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jniak, Elżbieta</w:t>
        <w:tab/>
        <w:tab/>
        <w:tab/>
        <w:t>5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uzik, Irena</w:t>
        <w:tab/>
        <w:tab/>
        <w:tab/>
        <w:tab/>
        <w:t>zob. Pufal – Struzik, Ire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rzykiewicz, Janusz</w:t>
        <w:tab/>
        <w:tab/>
        <w:tab/>
        <w:t>11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uld, Małgorzata</w:t>
        <w:tab/>
        <w:tab/>
        <w:tab/>
        <w:t>zob. Falkiewicz – Szuld, Małgorza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tarowicz, Jan</w:t>
        <w:tab/>
        <w:tab/>
        <w:tab/>
        <w:tab/>
        <w:t>117 - 12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szkowa, Maria</w:t>
        <w:tab/>
        <w:tab/>
        <w:tab/>
        <w:t>44 - 4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ban, Bronisław</w:t>
        <w:tab/>
        <w:tab/>
        <w:tab/>
        <w:t>4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lc, Wiesława</w:t>
        <w:tab/>
        <w:tab/>
        <w:tab/>
        <w:tab/>
        <w:t>12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lczuk, Anna</w:t>
        <w:tab/>
        <w:tab/>
        <w:tab/>
        <w:tab/>
        <w:t>12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lters, Richard H.</w:t>
        <w:tab/>
        <w:tab/>
        <w:tab/>
        <w:t>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ęckowski, Ryszard</w:t>
        <w:tab/>
        <w:tab/>
        <w:tab/>
        <w:t>12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nnicka, Aldona</w:t>
        <w:tab/>
        <w:tab/>
        <w:tab/>
        <w:t>7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śniewski, Daniel</w:t>
        <w:tab/>
        <w:tab/>
        <w:tab/>
        <w:t>7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dnicka, Ewa</w:t>
        <w:tab/>
        <w:tab/>
        <w:tab/>
        <w:tab/>
        <w:t>12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jciechowski, Mirosław</w:t>
        <w:tab/>
        <w:tab/>
        <w:t>127 - 12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lińska, Jolanta Maria</w:t>
        <w:tab/>
        <w:tab/>
        <w:t>4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ójcik, Dobrochna</w:t>
        <w:tab/>
        <w:tab/>
        <w:tab/>
        <w:t>4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borowski, Zbigniew</w:t>
        <w:tab/>
        <w:tab/>
        <w:tab/>
        <w:t xml:space="preserve">49 - 50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ielińska, Irena</w:t>
        <w:tab/>
        <w:tab/>
        <w:tab/>
        <w:tab/>
        <w:t>12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iemska, Maria</w:t>
        <w:tab/>
        <w:tab/>
        <w:tab/>
        <w:tab/>
        <w:t>51 -  5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brzycka – Maciąg, Teresa</w:t>
        <w:tab/>
        <w:tab/>
        <w:t>8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ebrowska, Maria</w:t>
        <w:tab/>
        <w:tab/>
        <w:tab/>
        <w:t>red. 3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łobicki, Wiktor</w:t>
        <w:tab/>
        <w:tab/>
        <w:tab/>
        <w:tab/>
        <w:t>13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3:24:00Z</dcterms:created>
  <dc:creator>D.E. SOSIŃSCY</dc:creator>
  <dc:description/>
  <dc:language>en-US</dc:language>
  <cp:lastModifiedBy>Rysiek</cp:lastModifiedBy>
  <dcterms:modified xsi:type="dcterms:W3CDTF">2004-10-08T13:27:00Z</dcterms:modified>
  <cp:revision>3</cp:revision>
  <dc:subject/>
  <dc:title>UNIWERSYTET OPOLSKI</dc:title>
</cp:coreProperties>
</file>